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ttany McCauley</w:t>
      </w:r>
    </w:p>
    <w:p>
      <w:pPr>
        <w:pStyle w:val="Normal"/>
        <w:rPr/>
      </w:pPr>
      <w:r>
        <w:rPr/>
        <w:t>Mr. Swindell, p.8</w:t>
      </w:r>
    </w:p>
    <w:p>
      <w:pPr>
        <w:pStyle w:val="Normal"/>
        <w:rPr/>
      </w:pPr>
      <w:r>
        <w:rPr/>
        <w:t>English 10</w:t>
      </w:r>
    </w:p>
    <w:p>
      <w:pPr>
        <w:pStyle w:val="Normal"/>
        <w:rPr/>
      </w:pPr>
      <w:r>
        <w:rPr/>
        <w:t>9/25/07</w:t>
      </w:r>
    </w:p>
    <w:p>
      <w:pPr>
        <w:pStyle w:val="Normal"/>
        <w:jc w:val="center"/>
        <w:rPr>
          <w:sz w:val="32"/>
          <w:szCs w:val="32"/>
        </w:rPr>
      </w:pPr>
      <w:r>
        <w:rPr>
          <w:sz w:val="32"/>
          <w:szCs w:val="32"/>
        </w:rPr>
        <w:t>Old Milon</w:t>
      </w:r>
    </w:p>
    <w:p>
      <w:pPr>
        <w:pStyle w:val="Normal"/>
        <w:rPr>
          <w:sz w:val="32"/>
          <w:szCs w:val="32"/>
        </w:rPr>
      </w:pPr>
      <w:r>
        <w:rPr>
          <w:sz w:val="32"/>
          <w:szCs w:val="32"/>
        </w:rPr>
      </w:r>
    </w:p>
    <w:p>
      <w:pPr>
        <w:pStyle w:val="Normal"/>
        <w:rPr/>
      </w:pPr>
      <w:r>
        <w:rPr/>
        <w:tab/>
        <w:t>In “Old Milon” by Guy de Maupassant was a very cunning man.Old Milon had many character traits that described him, but the most outstanding trait that he has is his cunning trait. Before the first murder old Milon acted quiet, and when the soldiers were around he acted kind towards them. This showed that he was cunning because he is trying to gain the trust from the soldiers so that he would be the last to be suspected as the murderer. During the first murder he was very quiet, sneaky, and he hid the body at the bottom of the pond near the barn. He hides the body so that no one will find it and this proves that he’s cunning enough to figure out a plan of what to do with the evidence. For the next couple of the murders he disguised himself up as a Prussian soldier, and he stole one of the horses, and he tried to talk like them. By doing this it shows that he was cunning because he acted like one of them so that the other soldiers wouldn’t recognize him and they would trust him. At old Milon’s trial he acted like a humble hero and he spit in the Prussian soldier’s face. This proves that he was cunning because he acts like he doesn’t care about what will happen to him, which could be that he wants to try to outsmart them by saying that whatever happens to him he knows that what he did was the right thing to do. In all, old Milon’s actions he did proved that he was a cunning man.</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09:00Z</dcterms:created>
  <dc:creator>NPSD</dc:creator>
  <dc:description/>
  <cp:keywords/>
  <dc:language>en-US</dc:language>
  <cp:lastModifiedBy>NPSD</cp:lastModifiedBy>
  <dcterms:modified xsi:type="dcterms:W3CDTF">2007-09-28T17:59:00Z</dcterms:modified>
  <cp:revision>3</cp:revision>
  <dc:subject/>
  <dc:title>Old Milon</dc:title>
</cp:coreProperties>
</file>